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TbSgYuQonl5rDEk1cOaJHcIDhzpt1BJuo1B5vPFxhXmk4iZqg4uawy3sbT05DMeu8pZGlx
gkhQBPe4GQt3BDfp2HxxJN4DrgXIuAN8pfDJtqs6CiKD5134r2NndZ78tD9efrMuxBDVR6c1
Ov3fFfTiDWGCUCXqD8AcRnfPHhs5/xPBkX/7lzI4NxDydmnlaLEozzGTEIa75wRIE80gnXlu
wCkgQhVg4eBuAXaj5w</vt:lpwstr>
  </property>
  <property fmtid="{D5CDD505-2E9C-101B-9397-08002B2CF9AE}" pid="3" name="_2015_ms_pID_7253431">
    <vt:lpwstr>HCDPKF7b6mVg1hqV6KoWfxjBssPwXJH8w2okvEpMhPlMq1H/ILH/Ob
gCN23M89dqGXXqqEnvbkSuhZdzeSB40M7F+ZA46W77lG4MjV4EvgTE5Tpy2Eovw+5NIVcBIx
iWlSEbT7+/KH7+huc+y6XlZVqosUXImzWoOv+Q6dQObow8ypdUjYT3fJWGDjopsB/hCtVbQc
MxO7O+sZdj1meLHmaeKh+zkL5VNf+ptg3FMC</vt:lpwstr>
  </property>
  <property fmtid="{D5CDD505-2E9C-101B-9397-08002B2CF9AE}" pid="4" name="_2015_ms_pID_7253431_00">
    <vt:lpwstr>_2015_ms_pID_7253431</vt:lpwstr>
  </property>
  <property fmtid="{D5CDD505-2E9C-101B-9397-08002B2CF9AE}" pid="5" name="_2015_ms_pID_7253432">
    <vt:lpwstr>Uuj2JQZ/h+g6UntA/zcZZDskKl+OUNhJM2MS
ShywNT9fpiAawvIe/CgbygoTrffYcRR0ca1SPFcOJCKwsUegz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